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188016981"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834501083"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